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  <w:t xml:space="preserve">Je m’appelle Nikki. J’ai quatorze ans. Mon anniversaire est le 1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uillet, 1996. Je suis né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à Fredericton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ans ma famille, il y a ma mère, mon père, et deux frères. J’ai n’ai pas un animal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mestiqu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n emission de television préféré est Family Guy. Ma collation favorite est Vanilla Cok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n restaurant préféré est “PFK”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ne couleur que j’aime est vert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t finalement, mon enseignante de français est Mme Donovan, et mon sujet favori à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école est B.B.T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9:00Z</dcterms:created>
  <dc:creator>A satisfied Microsoft Office User</dc:creator>
  <dc:description/>
  <dc:language>en-US</dc:language>
  <cp:lastModifiedBy>A satisfied Microsoft Office User</cp:lastModifiedBy>
  <cp:lastPrinted>2011-02-24T09:12:00Z</cp:lastPrinted>
  <dcterms:modified xsi:type="dcterms:W3CDTF">2011-02-25T12:59:00Z</dcterms:modified>
  <cp:revision>2</cp:revision>
  <dc:subject/>
  <dc:title/>
</cp:coreProperties>
</file>